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2828018604"/>
            <w:bookmarkStart w:id="2" w:name="__Fieldmark__68_2828018604"/>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2828018604"/>
            <w:bookmarkStart w:id="4" w:name="__Fieldmark__70_2828018604"/>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2828018604"/>
            <w:bookmarkStart w:id="6" w:name="__Fieldmark__77_2828018604"/>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2828018604"/>
            <w:bookmarkStart w:id="8" w:name="__Fieldmark__78_2828018604"/>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2828018604"/>
            <w:bookmarkStart w:id="10" w:name="__Fieldmark__79_2828018604"/>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2828018604"/>
            <w:bookmarkStart w:id="12" w:name="__Fieldmark__80_2828018604"/>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2828018604"/>
            <w:bookmarkStart w:id="14" w:name="__Fieldmark__82_2828018604"/>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2828018604"/>
            <w:bookmarkStart w:id="16" w:name="__Fieldmark__83_2828018604"/>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2828018604"/>
            <w:bookmarkStart w:id="18" w:name="__Fieldmark__84_2828018604"/>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2828018604"/>
            <w:bookmarkStart w:id="20" w:name="__Fieldmark__85_2828018604"/>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2828018604"/>
            <w:bookmarkStart w:id="22" w:name="__Fieldmark__86_2828018604"/>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